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1112247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6810526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056281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8134160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4382537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8637957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153013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7714805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9413211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